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3"/>
        <w:rPr/>
      </w:pPr>
      <w:r>
        <w:rPr/>
        <w:t>ОПИСАНИЕ МЕСТОПОЛОЖЕНИЯ ГРАНИЦ</w:t>
      </w:r>
    </w:p>
    <w:p>
      <w:pPr>
        <w:pStyle w:val="6501"/>
        <w:rPr/>
      </w:pPr>
      <w:r>
        <w:rPr/>
        <w:t>Т1. Зона объектов постоянного хранения автомобильного транспорта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Приволжский, Плесское пос, с Северце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21317 +/- 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20"/>
        <w:gridCol w:w="1220"/>
        <w:gridCol w:w="2431"/>
        <w:gridCol w:w="1582"/>
        <w:gridCol w:w="1831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37.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17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 xml:space="preserve">обозначения точки на местности 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242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1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51.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8.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46.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7.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24.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4.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11.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55.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472.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47.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488.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43.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482.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9.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486.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97.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46.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08.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51.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8.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2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35.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00.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58.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00.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59.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8.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98.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8.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99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69.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31.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66.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35.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00.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3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40.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04.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30.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30.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18.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1.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52.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3.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51.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41.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43.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26.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33.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11.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533.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76.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46.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69.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51.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69.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640.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04.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Arial" w:hAnsi="Arial" w:cs="Arial"/>
      <w:sz w:val="14"/>
    </w:rPr>
  </w:style>
  <w:style w:type="paragraph" w:styleId="650">
    <w:name w:val="Табличный650центр"/>
    <w:basedOn w:val="Normal"/>
    <w:qFormat/>
    <w:pPr>
      <w:ind w:hanging="0"/>
      <w:jc w:val="center"/>
    </w:pPr>
    <w:rPr>
      <w:sz w:val="20"/>
    </w:rPr>
  </w:style>
  <w:style w:type="paragraph" w:styleId="6501">
    <w:name w:val="Объект650"/>
    <w:basedOn w:val="Heading5"/>
    <w:next w:val="Normal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ind w:hanging="0"/>
      <w:jc w:val="left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8:00Z</dcterms:created>
  <dc:creator>1</dc:creator>
  <dc:description/>
  <cp:keywords/>
  <dc:language>en-US</dc:language>
  <cp:lastModifiedBy>Svetlana</cp:lastModifiedBy>
  <dcterms:modified xsi:type="dcterms:W3CDTF">2021-09-09T12:03:00Z</dcterms:modified>
  <cp:revision>9</cp:revision>
  <dc:subject/>
  <dc:title/>
</cp:coreProperties>
</file>